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Załącznik nr 2.1a do SWZ, </w:t>
            </w:r>
            <w:r>
              <w:rPr>
                <w:rFonts w:cs="Calibri" w:ascii="Calibri" w:hAnsi="Calibri"/>
                <w:b/>
              </w:rPr>
              <w:t>TP-30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mrażarka niskotemperaturowa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Samodzielna Pracownia Diagnostyki Genetycznej i Molekularnej Nowotworów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ZAMRAŻARKI NISKOTEMPERATUROWEJ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rażarka niskotemperaturowa – 1szt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 komory – 350l (+/- 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temperatury co najmniej -50°C do -86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wymiary zewnętrzne komory: 800x900x1850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e wymiary wewnętrzne komory: 450x600x1100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turalne, węglowodorowe czynniki chłodzące w zamrażarce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skadowy układ chłodząc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nętrze komory wykonane ze stal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3 jednolite półki ze stali nierdzewn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zewnętrzne zamykane na kluc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e drzwi wewnętrzne na zamek mechanicz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demontażu drzwi wewnętrznych samodzielnie, bez użycia narzędz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kółka do łatwego przestawienia urząd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 kontrolny z wyświetlaczem co najmniej LED na zewnętrznej stronie zamrażar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zualna i akustyczna sygnalizacja stanów alarmowych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Zbyt wysoka/niska temperatura z możliwością regulacji tem. Granicznej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k napięci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eczyszczenie filtra skraplacz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yku NO/N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ęcznego wyciszenia alarmu na ustalony cza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unkcja informująca o stanie zużycia baterii oraz skraplacza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diagnostyka usterki za pomocą tekstu/kodu błęd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zablokowania klawiatury w panelu sterowania przed przypadkowymi zmianami paramet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rycznie wykonane 3 porty kablowe o średnicy min. 16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jednofazowe 230V, 50 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aga urządzenia 25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hałasu nie większy niż 60 d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bór energii nie większy niż 6 kWh na dzie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przyjmuje do wiadomości że Sekcja Gospodarki Aparaturowej zatwierdzi poprawność realizacji dostawy i instalacji w </w:t>
            </w:r>
            <w:r>
              <w:rPr>
                <w:rFonts w:cs="Calibri" w:ascii="Calibri" w:hAnsi="Calibri"/>
                <w:b/>
              </w:rPr>
              <w:t>terminie 2 dni</w:t>
            </w:r>
            <w:r>
              <w:rPr>
                <w:rFonts w:cs="Calibri" w:ascii="Calibri" w:hAnsi="Calibri"/>
              </w:rPr>
              <w:t>, jednak nie wcześniej niż  po akceptacji wszystkich komórek odpowiedzialnych za realizację zamówienia od strony Zamawiającego (w tym Kliniki i Zakłady NIO-PIB wg. wskazań) oraz po dostarczeniu niezbędnej dokument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S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Wykonawca do Samodzielna Pracownia Diagnostyki Genetycznej i Molekularnej Nowotworów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arta gwarancyjn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deklaracja zgodności CE, katalogi, foldery, materiały itp. producenta lub dystrybutor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,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posiada dokumenty dopuszczające do obrotu i używania na terenie Polski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7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ordynacją dostawy w tym zakresie zajmuje się Sekcja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Sekcja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- </w:t>
            </w:r>
            <w:r>
              <w:rPr>
                <w:rFonts w:cs="Calibri" w:ascii="Calibri" w:hAnsi="Calibri"/>
                <w:b/>
                <w:bCs/>
              </w:rPr>
              <w:t>Samodzielna Pracownia Diagnostyki Genetycznej i Molekularnej Nowotworó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OFEROWANE PARAMETRY TECHNICZNE </w:t>
      </w:r>
      <w:r>
        <w:rPr>
          <w:rFonts w:cs="Calibri" w:ascii="Calibri" w:hAnsi="Calibri"/>
          <w:sz w:val="21"/>
          <w:szCs w:val="21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1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musi być opatrzony przez osobę lub osoby uprawnione do reprezentowania wykonawcy, kwalifikowanym podpisem elektronicznym lub podpisem zaufanym lub podpisem osobistym (e-dowód)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 xml:space="preserve"> i przekazany Zamawiającemu wraz z dokumentem (-ami) potwierdzającymi prawo do reprezentacji Wykonawcy przez osobę podpisującą ofertę</w:t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Calibri Light" w:hAnsi="Calibri Light" w:cs="Calibri Light"/>
          <w:sz w:val="18"/>
          <w:szCs w:val="18"/>
          <w:u w:val="none"/>
        </w:rPr>
      </w:pPr>
      <w:r>
        <w:rPr>
          <w:rFonts w:cs="Calibri Light" w:ascii="Calibri Light" w:hAnsi="Calibri Light"/>
          <w:sz w:val="18"/>
          <w:szCs w:val="18"/>
          <w:u w:val="non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SGA/1639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>Część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2-09T08:00:00Z</dcterms:modified>
  <cp:revision>48</cp:revision>
  <dc:subject/>
  <dc:title/>
</cp:coreProperties>
</file>