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5a do SWZ, </w:t>
            </w:r>
            <w:r>
              <w:rPr>
                <w:rFonts w:cs="Calibri" w:ascii="Calibri" w:hAnsi="Calibri"/>
                <w:b/>
              </w:rPr>
              <w:t>TP-30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ieplarka inkubator CO2 1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 Zakład Mikrobiologii Klinicznej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CIEPLARKA INKUBATOR CO2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color w:val="000000"/>
              </w:rPr>
              <w:t>Pojemność: min. 230 litrów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łaszcz powietrzny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res nastawy temperatur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+5°C od temperatury otoczenia do +50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res nastawy stężenia CO2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% do 20%. Wilgotność utrzymywana na stałym poziomie 95%RH (±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dwójny czujnik IR stężenia CO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Dodatkowe, szklane drzwi wewnętrzne, otwierane dla każdej półk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zba półek: 4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Sterownik mikroprocesorowy z dotykowym, kolorowym wyświetlaczem LCD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gnalizacja alarmowa: odchylenia temperatury, odchylenia stężenia CO2, otwarcia drzwi, zabezpieczenie przed przegrzaniem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jestracja parametrów pracy, transfer danych na pamięć USB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em dekontaminacji wnętrza oparami nadtlenku wodoru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iary zewnętrzne (SxGxW): min 700x700x900m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iary wewnętrzne(SxGxW): min 640x500x700m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CIEPLARKA INKUBATOR CO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42"/>
        <w:gridCol w:w="1559"/>
        <w:gridCol w:w="2126"/>
      </w:tblGrid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36</w:t>
            </w:r>
            <w:r>
              <w:rPr>
                <w:rFonts w:cs="Calibri" w:ascii="Calibri" w:hAnsi="Calibri"/>
              </w:rPr>
              <w:t xml:space="preserve"> miesięcy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przyjmuje do wiadomości że Sekcja Gospodarki Aparaturowej zatwierdzi poprawność realizacji dostawy i instalacji w </w:t>
            </w:r>
            <w:r>
              <w:rPr>
                <w:rFonts w:cs="Calibri" w:ascii="Calibri" w:hAnsi="Calibri"/>
                <w:b/>
              </w:rPr>
              <w:t>terminie 2 dni</w:t>
            </w:r>
            <w:r>
              <w:rPr>
                <w:rFonts w:cs="Calibri" w:ascii="Calibri" w:hAnsi="Calibri"/>
              </w:rPr>
              <w:t>, jednak nie wcześniej niż  po akceptacji wszystkich komórek odpowiedzialnych za realizację zamówienia od strony Zamawiającego (w tym Kliniki i Zakłady NIO-PIB wg. wskazań) oraz po dostarczeniu niezbędnej dokument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ins w:id="1" w:author="Monika Szymańska2" w:date="2022-09-21T09:20:00Z"/>
              </w:rPr>
            </w:pPr>
            <w:ins w:id="0" w:author="Monika Szymańska2" w:date="2022-09-21T09:20:00Z">
              <w:r>
                <w:rPr>
                  <w:rFonts w:cs="Calibri" w:ascii="Calibri" w:hAnsi="Calibri"/>
                  <w:color w:val="00000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2" w:author="Monika Szymańska2" w:date="2022-09-20T09:21:00Z">
              <w:r>
                <w:rPr>
                  <w:rFonts w:cs="Calibri" w:ascii="Calibri" w:hAnsi="Calibri"/>
                  <w:bCs/>
                </w:rPr>
                <w:t>Wykonawca</w:t>
              </w:r>
            </w:ins>
            <w:r>
              <w:rPr>
                <w:color w:val="FF0000"/>
              </w:rPr>
              <w:t></w:t>
            </w:r>
            <w:r>
              <w:rPr>
                <w:rFonts w:cs="Calibri" w:ascii="Calibri" w:hAnsi="Calibri"/>
                <w:bCs/>
                <w:color w:val="FF0000"/>
              </w:rPr>
              <w:t>dostarczy</w:t>
            </w:r>
            <w:ins w:id="3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</w:t>
              </w:r>
            </w:ins>
            <w:r>
              <w:rPr>
                <w:rFonts w:cs="Calibri" w:ascii="Calibri" w:hAnsi="Calibri"/>
                <w:bCs/>
              </w:rPr>
              <w:t xml:space="preserve">do Zakładu Mikrobiologii Klinicznej </w:t>
            </w:r>
            <w:ins w:id="4" w:author="Monika Szymańska2" w:date="2022-09-20T09:21:00Z">
              <w:r>
                <w:rPr>
                  <w:rFonts w:cs="Calibri" w:ascii="Calibri" w:hAnsi="Calibri"/>
                  <w:bCs/>
                </w:rPr>
                <w:t>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deklaracja zgodności CE, katalogi, foldery, materiały itp. producenta lub dystrybuto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posiada dokumenty dopuszczające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elektryczne, specjalistyczne podłączenia, sieć komputerowa LA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7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ordynacją dostawy w tym zakresie zajmuje się Sekcja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Sekcja Gospodarki Aparaturowej  </w:t>
            </w:r>
          </w:p>
          <w:p>
            <w:pPr>
              <w:pStyle w:val="Inne1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  <w:r>
              <w:rPr>
                <w:rFonts w:cs="Calibri" w:ascii="Calibri" w:hAnsi="Calibri"/>
                <w:color w:val="000000"/>
                <w:lang w:val="pl-PL"/>
              </w:rPr>
              <w:t xml:space="preserve"> Zakładu Mikrobiologii Klinicznej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- Sekcja Elektrycz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>Część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51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2-09T09:01:00Z</dcterms:modified>
  <cp:revision>6</cp:revision>
  <dc:subject/>
  <dc:title/>
</cp:coreProperties>
</file>