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Załącznik nr 2.4a do SWZ, </w:t>
            </w:r>
            <w:r>
              <w:rPr>
                <w:rFonts w:cs="Calibri" w:ascii="Calibri" w:hAnsi="Calibri"/>
                <w:b/>
              </w:rPr>
              <w:t>TP-30/23/KK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ieplarka laboratoryjna z wymuszonym obiegiem powietrza 1 szt.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 Samodzielnej Pracowni Serologii Transfuzjologicznej z Bankiem krwi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2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FEROWANE PARAMETRY TECHNICZ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isać/potwierdzi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(WYPEŁNIA WYKONAWCA)</w:t>
            </w:r>
          </w:p>
        </w:tc>
      </w:tr>
      <w:tr>
        <w:trPr>
          <w:trHeight w:val="1050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 xml:space="preserve">DOSTAWA, INSTALACJA I URUCHOMIE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 xml:space="preserve">CIEPLARKA LABORATORYJNA Z WYMUSZONYM OBIEGIEM POWIETRZA  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>Wymuszony obieg powietrz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ość użytkowa komory  netto minimum 45, brutto 50 l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erownik mikroprocesorowy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aficzny wyświetlacz LCD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kres temperatury pracy regulowany wewnątrz urządzenia min. + 8°C  do +40°C [°C]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ulacja temperatury co 0,1 [°C]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bilność temperatury +/- 0,5°C  [+/- 10%]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Drzwi pełne 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omora wykonana z tworzywa sztuczn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larm otwartych drzwi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Maksymalne  wymiary zewnętrzne urządzenia [mm] </w:t>
            </w:r>
            <w:r>
              <w:rPr>
                <w:rFonts w:cs="Calibri" w:ascii="Calibri" w:hAnsi="Calibri"/>
              </w:rPr>
              <w:t xml:space="preserve">szer.460 X wys.550 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 w:ascii="Calibri" w:hAnsi="Calibri"/>
                <w:color w:val="FF000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Minimalne wymiary komory szer. 360 X wys. 410 X głęb. 360 [mm]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Jedna półk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trike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trike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Zasilanie </w:t>
            </w:r>
            <w:r>
              <w:rPr>
                <w:rFonts w:cs="Calibri" w:ascii="Calibri" w:hAnsi="Calibri"/>
                <w:color w:val="000000"/>
              </w:rPr>
              <w:t>230V 50-60 Hz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zedmiot zamówienia: CIEPLARKA LABORATORYJNA Z WYMUSZONYM OBIEGIEM POWIETRZA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245"/>
        <w:gridCol w:w="142"/>
        <w:gridCol w:w="1559"/>
        <w:gridCol w:w="2126"/>
      </w:tblGrid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24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liczona od daty uruchomienia sprzętu potwierdzonego podpisaniem „</w:t>
            </w:r>
            <w:r>
              <w:rPr>
                <w:rFonts w:cs="Calibri" w:ascii="Calibri" w:hAnsi="Calibri"/>
                <w:bCs/>
              </w:rPr>
              <w:t>Protokołu instalacji, uruchomienia i odbioru końcowego sprzętu i przeprowadzonego szkolenia”, po przeprowadzonym szkoleni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Sekcji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ykonawca przyjmuje do wiadomości że Sekcja Gospodarki Aparaturowej zatwierdzi poprawność realizacji dostawy i instalacji w </w:t>
            </w:r>
            <w:r>
              <w:rPr>
                <w:rFonts w:cs="Calibri" w:ascii="Calibri" w:hAnsi="Calibri"/>
                <w:b/>
              </w:rPr>
              <w:t>terminie 2 dni</w:t>
            </w:r>
            <w:r>
              <w:rPr>
                <w:rFonts w:cs="Calibri" w:ascii="Calibri" w:hAnsi="Calibri"/>
              </w:rPr>
              <w:t>, jednak nie wcześniej niż  po akceptacji wszystkich komórek odpowiedzialnych za realizację zamówienia od strony Zamawiającego (w tym Kliniki i Zakłady NIO-PIB wg. wskazań) oraz po dostarczeniu niezbędnej dokumenta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zeglądy gwarancyjne zgodnie z dokumentacją producenta w okresie obowiązywania gwarancji, dokonywane w ramach wartości umowy, po uprzednim uzgodnieniu terminu z Użytkownikiem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0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ramach wartości umowy, przeglądy potwierdzające sprawność działania sprzętu w okresie gwarancji.  Zamawiający wymaga minimum 1 przegląd w jednym roku gwarancyjnym wraz z kalibracją/walidacją,  jeśli dotycz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listę materiałów eksploatacyjnych wraz ze specyfikacją (jeśli dotycz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  <w:t>jeśli dotycz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producent wymaga części zalecanych do wymiany </w:t>
              <w:br/>
              <w:t>w trakcie przeglądu i konserwacji (jeśli dotycz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  <w:t>jeśli dotycz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Uzgodniony z Użytkownikiem harmonogram przeglądów Wykonawca zobowiązuje się dostarczyć do Sekcji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ins w:id="1" w:author="Monika Szymańska2" w:date="2022-09-21T09:20:00Z"/>
              </w:rPr>
            </w:pPr>
            <w:ins w:id="0" w:author="Monika Szymańska2" w:date="2022-09-21T09:20:00Z">
              <w:r>
                <w:rPr>
                  <w:rFonts w:cs="Calibri" w:ascii="Calibri" w:hAnsi="Calibri"/>
                  <w:color w:val="000000"/>
                </w:rPr>
              </w:r>
            </w:ins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 ramach wartości umowy Wykonawca zobowiązuje się d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wymagalności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 przypadku przedłużania się czasu naprawy powyżej </w:t>
            </w:r>
            <w:r>
              <w:rPr>
                <w:rFonts w:cs="Calibri" w:ascii="Calibri" w:hAnsi="Calibri"/>
                <w:b/>
              </w:rPr>
              <w:t>30 dni</w:t>
            </w:r>
            <w:r>
              <w:rPr>
                <w:rFonts w:cs="Calibri" w:ascii="Calibri" w:hAnsi="Calibri"/>
              </w:rPr>
              <w:t xml:space="preserve"> roboczych zamawiający ma prawo żądać wymiany sprzętu na nowy w ramach wartości um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adliwego działania sprzętu po 3 naprawach gwarancyjnych tego samego elementu Wykonawca jest zobowiązany do wymiany tego elementu na fabrycznie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5 (p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E INSTRUKTAŻOWE</w:t>
            </w:r>
          </w:p>
        </w:tc>
      </w:tr>
      <w:tr>
        <w:trPr>
          <w:trHeight w:val="1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S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ins w:id="2" w:author="Monika Szymańska2" w:date="2022-09-20T09:21:00Z">
              <w:r>
                <w:rPr>
                  <w:rFonts w:cs="Calibri" w:ascii="Calibri" w:hAnsi="Calibri"/>
                  <w:bCs/>
                </w:rPr>
                <w:t>Wykonawca</w:t>
              </w:r>
            </w:ins>
            <w:r>
              <w:rPr>
                <w:color w:val="FF0000"/>
              </w:rPr>
              <w:t></w:t>
            </w:r>
            <w:r>
              <w:rPr>
                <w:rFonts w:cs="Calibri" w:ascii="Calibri" w:hAnsi="Calibri"/>
                <w:bCs/>
                <w:color w:val="FF0000"/>
              </w:rPr>
              <w:t>dostarczy</w:t>
            </w:r>
            <w:ins w:id="3" w:author="Monika Szymańska2" w:date="2022-09-20T09:21:00Z">
              <w:r>
                <w:rPr>
                  <w:rFonts w:cs="Calibri" w:ascii="Calibri" w:hAnsi="Calibri"/>
                  <w:bCs/>
                </w:rPr>
                <w:t xml:space="preserve"> </w:t>
              </w:r>
            </w:ins>
            <w:r>
              <w:rPr>
                <w:rFonts w:cs="Calibri" w:ascii="Calibri" w:hAnsi="Calibri"/>
                <w:bCs/>
              </w:rPr>
              <w:t xml:space="preserve">do Samodzielnej Pracowni Serologii Transfuzjologicznej z Bankiem Krwi </w:t>
            </w:r>
            <w:ins w:id="4" w:author="Monika Szymańska2" w:date="2022-09-20T09:21:00Z">
              <w:r>
                <w:rPr>
                  <w:rFonts w:cs="Calibri" w:ascii="Calibri" w:hAnsi="Calibri"/>
                  <w:bCs/>
                </w:rPr>
                <w:t>następujące dokumenty w języku polskim:</w:t>
              </w:r>
            </w:ins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Karta  katalogowa oferowanego sprzętu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SEKCJA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pib-nio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Protokół uczestnictwa w szkoleniu,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 w:ascii="Calibri" w:hAnsi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</w:rPr>
              <w:t>deklaracja zgodności CE, katalogi, foldery, materiały itp. producenta lub dystrybutora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,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Wykonawcy, że zaoferowany przedmiot zamówienia posiada dokumenty dopuszczające do obrotu i używania na terenie Polski (deklaracja zgodności CE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talogi, foldery, materiały itp. producenta lub dystrybutora dotyczące oferowanego produktu potwierdzające wymagania Zamawiającego opisane w SWZ, zawierające numer katalogowy oferowanego produktu, z oznaczeniem punktów potwierdzających wymagane paramet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Wykonawca podłączy dostarczony sprzęt do sieci  elektrycznej "NIO-PIB " w miejscu wskazanym przez uprawnionego przedstawiciela Działu Technicznego Zamawiającego zgodnie z DTR dostarczona przez producenta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konawca oświadcza iż znane mu są wszelkie dane niezbędne do wykonania  prawidłowego montażu  (np. elektryczne, specjalistyczne podłączenia, sieć komputerowa LAN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amawiający zastrzega sobie prawo na zgłoszenie błędów realizacji umowy w terminie 7 dni od montażu i zakończenia instalacji.</w:t>
            </w:r>
          </w:p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oordynacją dostawy w tym zakresie zajmuje się Sekcja Gospodarki  Aparaturowej we współpracy z pozostałymi Sekcjami PIB-NIO, w tym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: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 Sekcja Gospodarki Aparaturowej  </w:t>
            </w:r>
          </w:p>
          <w:p>
            <w:pPr>
              <w:pStyle w:val="Inne1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  <w:r>
              <w:rPr>
                <w:rFonts w:cs="Calibri" w:ascii="Calibri" w:hAnsi="Calibri"/>
                <w:color w:val="000000"/>
                <w:lang w:val="pl-PL"/>
              </w:rPr>
              <w:t xml:space="preserve"> Samodzielnej Pracowni Serologii Transfuzjologicznej z Bankiem Krwi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</w:rPr>
              <w:t>- Sekcja Elektryczn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 xml:space="preserve">TAK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val="pl-PL"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1"/>
          <w:szCs w:val="21"/>
        </w:rPr>
        <w:t>W kolumnie „</w:t>
      </w:r>
      <w:r>
        <w:rPr>
          <w:rFonts w:cs="Calibri" w:ascii="Calibri" w:hAnsi="Calibri"/>
          <w:b/>
          <w:sz w:val="20"/>
          <w:szCs w:val="20"/>
        </w:rPr>
        <w:t xml:space="preserve">OFEROWANE PARAMETRY TECHNICZNE </w:t>
      </w:r>
      <w:r>
        <w:rPr>
          <w:rFonts w:cs="Calibri" w:ascii="Calibri" w:hAnsi="Calibri"/>
          <w:sz w:val="21"/>
          <w:szCs w:val="21"/>
        </w:rPr>
        <w:t>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10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Dokument musi być opatrzony przez osobę lub osoby uprawnione do reprezentowania wykonawcy, kwalifikowanym podpisem elektronicznym lub podpisem zaufanym lub podpisem osobistym (e-dowód)</w:t>
      </w:r>
      <w:r>
        <w:rPr>
          <w:rFonts w:eastAsia="Calibri" w:cs="Calibri-Italic;Arial" w:ascii="Calibri" w:hAnsi="Calibri"/>
          <w:iCs/>
          <w:sz w:val="20"/>
          <w:u w:val="none"/>
          <w:lang w:eastAsia="en-US"/>
        </w:rPr>
        <w:t xml:space="preserve"> 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  <w:u w:val="none"/>
        </w:rPr>
      </w:pPr>
      <w:r>
        <w:rPr>
          <w:rFonts w:cs="Calibri" w:ascii="Calibri" w:hAnsi="Calibri"/>
          <w:sz w:val="21"/>
          <w:szCs w:val="21"/>
          <w:u w:val="none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Roboto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4"/>
        <w:lang w:val="pl-PL"/>
      </w:rPr>
    </w:pPr>
    <w:r>
      <w:rPr>
        <w:rFonts w:cs="Calibri" w:ascii="Calibri" w:hAnsi="Calibri"/>
        <w:sz w:val="14"/>
        <w:lang w:val="pl-PL"/>
      </w:rPr>
      <w:t>SGA/…../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spacing w:before="0" w:after="200"/>
      <w:rPr>
        <w:rFonts w:ascii="Calibri" w:hAnsi="Calibri" w:cs="Calibri"/>
        <w:b/>
        <w:b/>
        <w:lang w:val="pl-PL"/>
      </w:rPr>
    </w:pPr>
    <w:r>
      <w:rPr>
        <w:rFonts w:cs="Calibri" w:ascii="Calibri" w:hAnsi="Calibri"/>
        <w:b/>
        <w:lang w:val="pl-PL"/>
      </w:rPr>
      <w:t>Część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ＭＳ 明朝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Roboto;Times New Roman" w:hAnsi="Roboto;Times New Roman" w:cs="Roboto;Times New Roman"/>
    </w:rPr>
  </w:style>
  <w:style w:type="character" w:styleId="WW8Num3z1">
    <w:name w:val="WW8Num3z1"/>
    <w:qFormat/>
    <w:rPr>
      <w:rFonts w:ascii="Symbol" w:hAnsi="Symbol" w:eastAsia="Symbol" w:cs="MS Mincho;ＭＳ 明朝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Roboto;Times New Roman" w:hAnsi="Roboto;Times New Roman" w:cs="Roboto;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eastAsia="Symbol" w:cs="MS Mincho;ＭＳ 明朝"/>
    </w:rPr>
  </w:style>
  <w:style w:type="character" w:styleId="WW8Num12z0">
    <w:name w:val="WW8Num12z0"/>
    <w:qFormat/>
    <w:rPr>
      <w:rFonts w:ascii="Roboto;Times New Roman" w:hAnsi="Roboto;Times New Roman" w:cs="Roboto;Times New Roman"/>
    </w:rPr>
  </w:style>
  <w:style w:type="character" w:styleId="WW8Num12z1">
    <w:name w:val="WW8Num12z1"/>
    <w:qFormat/>
    <w:rPr>
      <w:color w:val="FF0000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Roboto;Times New Roman" w:hAnsi="Roboto;Times New Roman" w:cs="Roboto;Times New Roman"/>
    </w:rPr>
  </w:style>
  <w:style w:type="character" w:styleId="WW8Num17z0">
    <w:name w:val="WW8Num17z0"/>
    <w:qFormat/>
    <w:rPr>
      <w:rFonts w:ascii="Symbol" w:hAnsi="Symbol" w:cs="MS Mincho;ＭＳ 明朝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ＭＳ 明朝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pib-nio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7:54:00Z</dcterms:created>
  <dc:creator>Joanna</dc:creator>
  <dc:description/>
  <cp:keywords/>
  <dc:language>en-US</dc:language>
  <cp:lastModifiedBy>Katarzyna Król</cp:lastModifiedBy>
  <cp:lastPrinted>2021-11-24T14:09:00Z</cp:lastPrinted>
  <dcterms:modified xsi:type="dcterms:W3CDTF">2023-02-09T08:56:00Z</dcterms:modified>
  <cp:revision>4</cp:revision>
  <dc:subject/>
  <dc:title/>
</cp:coreProperties>
</file>