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6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  <w:r>
              <w:rPr>
                <w:rFonts w:cs="Calibri" w:ascii="Calibri" w:hAnsi="Calibri"/>
                <w:b/>
                <w:szCs w:val="20"/>
              </w:rPr>
              <w:t xml:space="preserve">Macerator 1 szt. wraz filtrem do wody 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teriałami eksploatacyjnymi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Pokarmowego i Guzów Neuroendokrynnych OPK 12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WRAZ Z PRZEPROWADZENIEM SZKOLENIA  PRACOWNIKÓW ZAMAWIAJĄCEGO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MACERATOR – 1 szt. z filtrem do wid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Urządzenie do utylizacji wszystkich naczyń i materiałów wykonanych z pulpy celulozowej (kaczki, baseny, miski nerkowate itp.) i usuwania do kanalizacji razem z wydzielinami ludzkim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Możliwość przeprowadzenia autodezynfekcji  standardowej i rozszerzon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hd w:fill="FFFFFF" w:val="clear"/>
              </w:rPr>
              <w:t>Funkcja regulacji stopnia dezynfekcji (minimum 3 stopnie 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Minimum 3 tryby dezynfekcj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Długość  cyklu maceracji regulowana pomiędzy 5-15 min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dotykowe otwieranie pokrywy za pomocą przycisku nożnego. Nie dopuszcza się otwierania ręczn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ycisk ON/OFF na panelu głównym dostępnym od góry urządzeni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Automatyczne uruchamianie urządzenia, funkcja „auto-start" po zamknięciu pokryw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yczny, antybakteryjny proces czyszczenia i dezynfekcj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budowana pompa perystaltyczn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szafka na  środek dezynfekujący dostępna od frontu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szafka od frontu na  środek dezynfekujący o pojemności do 5 L oraz środki neutralizujące o pojemności do 100 ml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System min. 6 noży tnących, nie wymagających ostrzenia z dożywotnia gwarancją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Urządzenie wyposażone w podw</w:t>
            </w:r>
            <w:r>
              <w:rPr>
                <w:rFonts w:cs="Calibri" w:ascii="Calibri" w:hAnsi="Calibri"/>
                <w:lang w:val="es-ES_tradnl"/>
              </w:rPr>
              <w:t>ó</w:t>
            </w:r>
            <w:r>
              <w:rPr>
                <w:rFonts w:cs="Calibri" w:ascii="Calibri" w:hAnsi="Calibri"/>
                <w:lang w:val="nl-NL"/>
              </w:rPr>
              <w:t>jn</w:t>
            </w:r>
            <w:r>
              <w:rPr>
                <w:rFonts w:cs="Calibri" w:ascii="Calibri" w:hAnsi="Calibri"/>
              </w:rPr>
              <w:t>ą komorę macerac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eastAsia="Segoe UI" w:cs="Calibri" w:ascii="Calibri" w:hAnsi="Calibri"/>
                <w:b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Moc silnika  minimum 1100 W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pompy minimum 550 W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sad  na minimum 3 pojemniki w jednym cyklu (np. 3 baseny/3 kaczek/6 miski nerkowe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ma, obudowa, pokrywa, komora wykonane ze stali nierdzewnej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ęben wraz z nożami tnącymi w całości wykonany ze stali nierdzewnej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 zamknięcia pokryw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gulowane zużycie wody i czas maceracji w zależności od ilości macerowanych naczyń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Zbiornik na wodę  minimum  6 L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życie wody na cykl maksymalnie 30 L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świetlacz informujący o ewentualnych błędach  w tym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blokada pompy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blokada odpływu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ciek płynów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- otwarcie pokryw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awaryjneg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- otwarcia pokrywy w przypadku awarii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- odprowadzenia wod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raz z maceratorem zostanie dostarczony  pakiet startowy materiałów eksploatacyjnych w ilości:</w:t>
            </w:r>
          </w:p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mpletny i kompatybilny płyn dezynfekujący  - 1 opakowanie</w:t>
            </w:r>
          </w:p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mpletny i kompatybilny płyn neutralizujący zapachy – 1 opakowani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- 50 szt. basenów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- 100 szt. kaczek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100 szt. misek nerkowych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 Light" w:ascii="Calibri" w:hAnsi="Calibri"/>
                <w:i/>
                <w:sz w:val="20"/>
              </w:rPr>
              <w:t>Pakiet startowy mat. eksploatacyjnych w tym płyny, uwzględniony w załączniku nr 2.6 do SWZ – Formularzu Cenowy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Style w:val="Markedcontent"/>
                <w:rFonts w:cs="Arial" w:ascii="Calibri" w:hAnsi="Calibri"/>
              </w:rPr>
              <w:t xml:space="preserve">Sukcesywna dostawa materiałów eksploatacyjnych do maceratora </w:t>
            </w:r>
            <w:r>
              <w:rPr>
                <w:rFonts w:cs="Calibri Light" w:ascii="Calibri" w:hAnsi="Calibri"/>
                <w:sz w:val="20"/>
                <w:lang w:eastAsia="pl-PL"/>
              </w:rPr>
              <w:t xml:space="preserve">na podstawie zamówień częściowych </w:t>
            </w:r>
            <w:r>
              <w:rPr>
                <w:rStyle w:val="Markedcontent"/>
                <w:rFonts w:cs="Arial" w:ascii="Calibri" w:hAnsi="Calibri"/>
              </w:rPr>
              <w:t>w terminie 6 miesięcy od daty zawarcia umowy:</w:t>
            </w:r>
          </w:p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mpletne i kompatybilne płyny dezynfekujące oraz neutralizujące zapachy  (ilość i rodzaj określone w Formularzu cenowym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- 950 szt. basenów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- 900 szt. kaczek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color w:val="000000"/>
              </w:rPr>
              <w:t>- 900 szt. misek nerkowy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eastAsia="Segoe UI" w:cs="Calibri" w:ascii="Calibri" w:hAnsi="Calibri"/>
                <w:b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aksymalna szerokość 55 c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adowienie urządzenia  w sposób mobilny na kołach z blokadą wraz z podłączeniem  umożliwiającym przesunięcie urządzenia  np. gumowy wąż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nie dopuszcza możliwości montażu na stałe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malny stopień ochrony potwierdzony certyfikatem - IPX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bezpieczenie prądowe minimum 16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oziom hałasu max. 70 db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max. 110 kg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20/230V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Zamawiający potwierdza, a Wykonawca przyjmuje do wiadomości, że </w:t>
            </w:r>
            <w:r>
              <w:rPr>
                <w:rFonts w:cs="Calibri" w:ascii="Calibri" w:hAnsi="Calibri"/>
                <w:color w:val="000000"/>
              </w:rPr>
              <w:t>dopływ wody zimnej instalacji PIB-NIO to rurka zasilają</w:t>
            </w:r>
            <w:r>
              <w:rPr>
                <w:rFonts w:cs="Calibri" w:ascii="Calibri" w:hAnsi="Calibri"/>
                <w:color w:val="000000"/>
                <w:lang w:val="pt-PT"/>
              </w:rPr>
              <w:t xml:space="preserve">ca o </w:t>
            </w:r>
            <w:r>
              <w:rPr>
                <w:rFonts w:cs="Calibri" w:ascii="Calibri" w:hAnsi="Calibri"/>
                <w:color w:val="000000"/>
              </w:rPr>
              <w:t>średnicy ¾”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mawiający potwierdza, a Wykonawca przyjmuje do wiadomości, że odpływ instalacji PIB-NIO to 50 Φ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potwierdza, a Wykonawca przyjmuje do wiadomości, że w Zawór odcinający  instalacji  PIB-NIO jest zainstalowany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Urządzenie do utylizacji wszystkich naczyń i materiałów wykonanych z pulpy celulozowej (kaczki, baseny, miski nerkowate itp.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eastAsia="Segoe UI" w:cs="Calibri" w:ascii="Calibri" w:hAnsi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ACERATOR 1 szt., DOSTAWA, INSTALACJA I URUCHOMIENIE WRAZ Z PRZEPROWADZENIEM SZKOLENIA  PRACOWNIKÓW ZAMAWIAJĄCEGO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1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Style w:val="Markedcontent"/>
                <w:rFonts w:cs="Arial" w:ascii="Calibri" w:hAnsi="Calibri"/>
              </w:rPr>
              <w:t>Termin przydatności do użycia dla płynów kompatybilnych z maceratorem - minimum 6 miesięcy od dnia dostawy do Zamawiając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w/w protokoł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zie konieczności wykonania naprawy poza miejscem prowadzenia działalności Zamawiającego, Wykonawca zobowiązany jest pokryć wszelkie koszty związane z transpor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14"/>
                <w:lang w:eastAsia="pl-PL"/>
              </w:rPr>
            </w:pPr>
            <w:r>
              <w:rPr>
                <w:rFonts w:eastAsia="Times New Roman" w:cs="Calibri" w:ascii="Calibri" w:hAnsi="Calibri"/>
                <w:sz w:val="14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4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4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Calibri" w:ascii="Calibri" w:hAnsi="Calibri"/>
              </w:rPr>
              <w:t>Podać dokładny zakres przeglądu technicznego z wyszczególnieniem wszystkich czynności, wykonywanych testów bezpieczeństwa etc. przy czym zamawiający zastrzega, iż personel Instytutu nie wykonuje żadnych czynności serwisowych w trakcie trwania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 xml:space="preserve">, podać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 Wykonawca przeprowadzi szkolenie instruktażowe techniczne dla co najmniej 1 pracownika Sekcji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Zgodny z wzorem umowy:</w:t>
            </w:r>
            <w:r>
              <w:rPr/>
              <w:t></w:t>
            </w:r>
            <w:r>
              <w:rPr>
                <w:rFonts w:cs="Calibri" w:ascii="Calibri" w:hAnsi="Calibri"/>
                <w:bCs/>
                <w:sz w:val="18"/>
              </w:rPr>
              <w:t xml:space="preserve">Protokół zdawczo-odbiorczy z dostawy i odbioru, 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 i przeprowadzonego szkolenia</w:t>
            </w:r>
            <w:r>
              <w:rPr>
                <w:rFonts w:cs="Calibri" w:ascii="Calibri" w:hAnsi="Calibri"/>
                <w:bCs/>
                <w:sz w:val="1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shd w:fill="FFFFFF" w:val="clear"/>
              <w:spacing w:lineRule="auto" w:line="254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kazania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ej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osobie lub  dostarczona do Sekcji Gospodarki Aparaturowej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ia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</w:rPr>
              <w:t>uzupełniony o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potwierdzony przez użytkownika  przy instalacji sprzętu),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 Zgodny z wzorem umowy Protokół zdawczo-odbiorczego z dostawy i odbioru,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 Zgodny z wzorem umowy Protokół uczestnictwa w szkoleni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Lista dostawców części zamiennych, mat. eksploatacyjnych  i serwisów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dotyczy 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materiałów eksploatacyjnych z ich specyfikacją 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 Light" w:ascii="Calibri" w:hAnsi="Calibri"/>
                <w:bCs/>
              </w:rPr>
              <w:t>Wykonawca oświadcza iż znane mu są wszelkie dane niezbędne do wykonania  prawidłowego montażu  (np. podłączania WOD/KAN, elektryczn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Koordynacją dostawy w tym zakresie zajmuje się Sekcja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Sekcja Gospodarki Aparaturowej  </w:t>
            </w:r>
          </w:p>
          <w:p>
            <w:pPr>
              <w:pStyle w:val="Inne1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  <w:color w:val="000000"/>
                <w:lang w:val="pl-PL"/>
              </w:rPr>
              <w:t>Klinika Nowotworów Układu Pokarmowego i Guzów Endokrynnych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Sekcja Instalacji Sanitar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Rozdzia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ej" TargetMode="External"/><Relationship Id="rId3" Type="http://schemas.openxmlformats.org/officeDocument/2006/relationships/hyperlink" Target="mailto:wskazany" TargetMode="External"/><Relationship Id="rId4" Type="http://schemas.openxmlformats.org/officeDocument/2006/relationships/hyperlink" Target="mailto:dga@pib-nio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30:00Z</dcterms:created>
  <dc:creator>Joanna</dc:creator>
  <dc:description/>
  <cp:keywords/>
  <dc:language>en-US</dc:language>
  <cp:lastModifiedBy>Katarzyna Król</cp:lastModifiedBy>
  <cp:lastPrinted>2022-04-20T13:49:00Z</cp:lastPrinted>
  <dcterms:modified xsi:type="dcterms:W3CDTF">2023-02-10T08:14:00Z</dcterms:modified>
  <cp:revision>17</cp:revision>
  <dc:subject/>
  <dc:title/>
</cp:coreProperties>
</file>